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мерах, принимаемых органами государственной власти Ханты-Мансийского автономного округа – Югры в сфере сохранения и развития традиционных промыслов и ремесел, исторического и культурного наследия коренных малочисленных народов Севера, в сфере поддержки средств массовой информации, выпускаемых на языках коренных нар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еализация Концепции </w:t>
      </w:r>
      <w:r>
        <w:rPr>
          <w:rFonts w:cs="Times New Roman" w:ascii="Times New Roman" w:hAnsi="Times New Roman"/>
          <w:b/>
          <w:i/>
          <w:sz w:val="28"/>
          <w:szCs w:val="28"/>
        </w:rPr>
        <w:t>в сфере деятельности Департамента культуры Ханты-Мансийского автономного округа – Юг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автономном округе действует государственная программа автономного округа «Развитие культуры и туризма в Ханты-Мансийском автономном округе – Югре на 2014-2020 годы», в которой предусмотрено проведение мероприятий, направленных на сохранение и пропаганду традиционной культуры коренных малочисленных народов Сев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целенаправленная поддержка проектов, способствующих сохранению, развитию и популяризации фольклора, традиций, языка, промыслов и традиционной хозяйственной деятельности коренных малочисленных народов Севера, через проведение конкурса на предоставление грантов в форме субсидий из бюджета Ханты-Мансийского автономного округа – Югры на возмещение части затрат для реализации проектов, в котором могут принять участие юридические лица, за исключением государственных (муниципальных) учреждений, индивидуальных предприним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Югре определены два государственных учреждения, координирующие методическое, культурно-образовательное, технологическое направления сферы ремесел – это государственное бюджетное учреждение Ханты-Мансийского автономного округа – Югры «Центр народных художественных промыслов и ремёсел» и автономное учреждение «Творческое объединение «Культу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ся системная работа по выявлению, сохранению и трансляции образцов народного художественного творчества, осуществляется мониторинг и выявление объектов нематериального культурного наследия на территориях муниципальных образований Югры, ведется электронный реестр объектов нематериального культурного наследия автономного округ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gr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sledi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организуется деятельность Экспертного совета по формированию реестра объектов нематериального культурного наследия Ханты-Мансийского автономного округа – Югры, ведется реестр мастеров народных художественных промыслов Юг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фере народных художественных промыслов и ремесел автономного округа задействовано порядка 2000 человек – это мастера, специалисты государственных и муниципальных учреждений культуры, художники промыслов. Из них 32 мастера имеют высшую квалификацию «Народный мастер России», 3 человека – звание «Заслуженный деятель культуры Ханты-Мансийского автономного округа – Югр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творчество и ремесло представлено в Югре 26 направлениями, основными направлениями является: работа с мехом (меховая одежда, обувь, предметы быта), работа с ровдугой (замшей), рыбьей кожей, работа по кости,  резьба по дереву, с берестой; плетение из корня кедр и травы; ткачество; работа с бисером, текстиль (игрушки, куклы, традиционный костюм); вязание, вышивка нитк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я и популяризации традиционной культуры коренных малочисленных народов Севера, проживающих на территории Ханты-Мансийского автономного округа – Югры, созданы бюджетные учреждения автономного округа «Этнографический музей под открытым небом «Торум Маа»», «Театр обско-угорских народов – Солнц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широко пропагандирует фольклор коренных народов Югры, создавая спектакли на его основе. Театром осуществлена постановка 16 спектаклей, направленных на популяризацию культуры коренных малочисленных народов Севера, репертуаре театра в 2014-2015 годах 6 таких спектак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графическим музеем под открытым небом «Торум Маа» ежегодно организуется проведение традиционных обрядов: обряд обских угров «Тылащ пори» («Праздник приношения Луне/Месяцу»), традиционный праздник обских угров «Вороний день», «Праздник Трясогузки» – традиционный праздник восточных (кондинских) манси, праздник Водного Духа «Вит хон», научно-творческие встречи «Этнографические посиделки» по духовной и материальной культуре обских уг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сохранения, популяризации и использования историко-культурного наследия автономного округа ведется работа по опубликованию информации об объектах наследия. На популяризацию историко-культурного наследия была направлена работа по подготовке </w:t>
        <w:br/>
        <w:t>IV международного Северного археологического конгресса; проведению VII научно-практической конференции «Сохранение и изучение недвижимого культурного наследия Ханты-Мансийского автономного округа – Югры». Опубликовано два издания: сборник научных статей VII научно-практической конференции «Сохранение и изучение недвижимого культурного наследия Ханты-Мансийского автономного округа – Югры» и художественный альбом «Городище Няксимволь: утраченное или спасённое наследие Югры?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объектов культурного наследия в 2014 году муниципальным образованиям (Октябрьскому, Нижневартовскому, Березовскому и Ханты-Мансийскому районам), были предоставлены субсидии на осуществление ремонтно-реставрацион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нтром охраны культурного наследия осуществлены аварийно-спасательные работы на археологическом памятнике – селище Чехломеевский Бор 4 (Нижневартовский район). В процессе раскопок исследованы остатки 3-х объектов – сооружений №№ 6, 11, 21, общая площадь раскопок составила 513 м², предприняты меры по предотвращению дальнейшего разрушения объ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полнительно стоит отметить, что в Ханты-Мансийском автономном округе – Югре 2015 год объявлен Годом сохранения и развития традиционных промыслов и ремесел, исторического и культурного наследия народов, населяющих Югру», который проводится с целью возрождения самобытности и поддержки традиций народных художественных промыс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еализация Концепции </w:t>
      </w:r>
      <w:r>
        <w:rPr>
          <w:rFonts w:cs="Times New Roman" w:ascii="Times New Roman" w:hAnsi="Times New Roman"/>
          <w:b/>
          <w:i/>
          <w:sz w:val="28"/>
          <w:szCs w:val="28"/>
        </w:rPr>
        <w:t>в сфере деятельности Департамента образования и молодежной политики Ханты-Мансийского автономного округа – Юг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целью сохранения и развития культурного наследия коренных малочисленных народов Севера Департаментом образования и молодежной политики Ханты-Мансийского автономного округа – Югры создаются условия для изучения родного языка коренных малочисленных народов Севера и иных предметов этнокультурной направлен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68160</wp:posOffset>
                </wp:positionH>
                <wp:positionV relativeFrom="paragraph">
                  <wp:posOffset>351155</wp:posOffset>
                </wp:positionV>
                <wp:extent cx="48514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43.5pt;mso-wrap-distance-left:9.05pt;mso-wrap-distance-right:9.05pt;mso-wrap-distance-top:0pt;mso-wrap-distance-bottom:0pt;margin-top:27.65pt;mso-position-vertical-relative:text;margin-left:5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изучение родных языков коренных малочисленных народов Севера – хантыйского (казымский, сургутский, ваховский диалекты), мансийского, ненецкого – введено в следующих организация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 детских садах (Березовский, Октябрьский, Белоярский, Нижневартовский, Ханты-Мансийский районы) (255 дете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школах (Белоярский, Березовский, Нефтеюганский, Нижневартовский, Сургутский, Кондинский, Октябрьский, Ханты-Мансийский районы) (1612 человек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 учреждениях дополнительного образования детей (г.г. Лангепас, Ханты-Мансийск, Березовский район) (294 человек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литература преподается в 17 общеобразовательных организациях, изучают родную литературу 555 человек, в том числе 48 – в профильных класс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19 общеобразовательных организациях ведется профориентационная работа по традиционной деятельности коренных малочисленных народов Сев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 общеобразовательных организациях автономного округа имеются свои учебно-промысловые базы на территории Сургутского, Октябрьского, Кондинского, Нижневартовского райо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32 общеобразовательных организациях реализуются дополнительные образовательные программы по декоративно-прикладному искусству коренных малочисленных народов Сев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8 школах разрабатываются модели эффективной организации учебно-воспитательного процесса, учитывающие особенности коренных малочисленных народов Севера, способствующие сохранению национального самосознания и успешной социализации обучающих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 2013 </w:t>
      </w:r>
      <w:r>
        <w:rPr>
          <w:rFonts w:cs="Times New Roman" w:ascii="Times New Roman" w:hAnsi="Times New Roman"/>
          <w:sz w:val="28"/>
          <w:szCs w:val="28"/>
        </w:rPr>
        <w:t xml:space="preserve">года в 5 дошкольных образовательных организациях реализуется пилотный проект </w:t>
      </w:r>
      <w:r>
        <w:rPr>
          <w:rFonts w:cs="Times New Roman" w:ascii="Times New Roman" w:hAnsi="Times New Roman"/>
          <w:bCs/>
          <w:sz w:val="28"/>
          <w:szCs w:val="28"/>
        </w:rPr>
        <w:t xml:space="preserve">«Языковое гнездо» с целью </w:t>
      </w:r>
      <w:r>
        <w:rPr>
          <w:rFonts w:cs="Times New Roman" w:ascii="Times New Roman" w:hAnsi="Times New Roman"/>
          <w:sz w:val="28"/>
          <w:szCs w:val="28"/>
        </w:rPr>
        <w:t xml:space="preserve">раннего изучения родного языка. В проекте принимают участие </w:t>
      </w:r>
      <w:r>
        <w:rPr>
          <w:rFonts w:cs="Times New Roman" w:ascii="Times New Roman" w:hAnsi="Times New Roman"/>
          <w:bCs/>
          <w:sz w:val="28"/>
          <w:szCs w:val="28"/>
        </w:rPr>
        <w:t>172</w:t>
      </w:r>
      <w:r>
        <w:rPr>
          <w:rFonts w:cs="Times New Roman" w:ascii="Times New Roman" w:hAnsi="Times New Roman"/>
          <w:sz w:val="28"/>
          <w:szCs w:val="28"/>
        </w:rPr>
        <w:t xml:space="preserve"> дошкольника, </w:t>
      </w:r>
      <w:r>
        <w:rPr>
          <w:rFonts w:cs="Times New Roman" w:ascii="Times New Roman" w:hAnsi="Times New Roman"/>
          <w:bCs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аботника детских садов, владеющие хантыйским и мансийским язык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базе 4 образовательных организаций созданы стажировочные площадки для распространения опыта организации этносберегающего образования для детей коренных малочисленных народов Сев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ое сопровождение развития системы этнообразования осуществляю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учреждение Ханты-Мансийского автономного округа – Югры «Обско-угорский институт прикладных исследований и разработок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е учреждение дополнительного профессионального образования Ханты-Мансийского автономного округа – Югры «Институт развития образова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целью стимулирования обучающихся к освоению родного языка, традиционной культуры коренных малочисленных народов Севера проводя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134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школьников Ханты-Мансийского автономного округа – Югры по родным языкам и литературе коренных малочисленных народов Север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курсы для обучающих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их работ «Угорское наследие» среди учащихся младшего и среднего школьного возраста (2013 – 2014 годы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курс детского творчества «Мой мир: семья, Югра и Я» (2013 год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курс чтецов на родном (хантыйском, мансийском, ненецком) или русском языке «Живое слово» среди обучающихся 5 – 11 классов образовательных организаций автономного округа (2014 год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рисунков по мотивам финно-угорского эпоса </w:t>
        <w:br/>
        <w:t>«И мир вокруг нас» (2014 год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гиональный этап всероссийского конкурса «</w:t>
      </w:r>
      <w:r>
        <w:rPr>
          <w:rFonts w:cs="Times New Roman" w:ascii="Times New Roman" w:hAnsi="Times New Roman"/>
          <w:bCs/>
          <w:sz w:val="28"/>
          <w:szCs w:val="28"/>
        </w:rPr>
        <w:t>Моя малая родина: природа, культура, этнос</w:t>
      </w:r>
      <w:r>
        <w:rPr>
          <w:rFonts w:cs="Times New Roman" w:ascii="Times New Roman" w:hAnsi="Times New Roman"/>
          <w:sz w:val="28"/>
          <w:szCs w:val="28"/>
        </w:rPr>
        <w:t>» (2013 – 2014 год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школьники Ханты-Мансийского автономного округа – Югры из 4 муниципальных образований автономного округа приняли участие в Межрегиональной олимпиаде по краеведению и родным языкам в дистанционном режиме (Ямало-Ненецкий автономный округ). Ежегодно в конкурсных мероприятиях принимают участие более 600 обучающих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готовности педагогических работников к осуществлению образовательной деятельности с учетом этнокультурной составляющей организован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урсовая подготовка учителей родных языков и литературы, учителей-предметников, педагогов дополнительного образования детей, воспитателей дошкольных образовательных организаций образовательных организаций с этнокультурной составляюще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курсы профессионального мастерства среди педагогов – «Учитель года родного языка», «Лучший урок родного языка, литературы и культуры коренных народов Ханты-Мансийского автономного округа – Югры с использованием информационно-коммуникационных технологий»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частие педагогов в региональных и межрегиональных конференциях по проблемам сохранения языка и традиционной культуры финно-угорских нар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учреждением Ханты-Мансийского автономного округа – Югры «Обско-угорский институт прикладных исследований и разработок» осуществляется научная деятельность в сфере сохранения и развития языка, фольклора и культуры коренных малочисленных народов Севера, проживающих на территории Ханты-Мансийского автономного округа – Югры. Общая научная тема института на 2010-2015 годы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Культурные и филологические аспекты генезиса и трансформации исторических общностей коренных народов Югр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ный и этнографический материал зафиксирован у 363 носителей фольклора (279 – ханты; 74 – манси; 10 – ненц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ольклорного фонда составляет 3 000 часов, состоящий из видео-, аудио- и фотоматериа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целью систематизации фольклорных материалов с 2012 года внедрена комплексная автоматизированная архивно-музейная информационная система КАМИ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грамма позволяет формировать электронную базу архивного фонда, вести сквозной учет приема, выдачи материалов для изучения, обеспечивает быстрый поиск и получение информации. Программа КАМИС установлена в Белоярском и Березовском и Сургутском филиалах. На основе КАМИС создан электронный депозитарий имеющихся материа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хранности аудиовизуального фонда осуществляется перенос материалов на электронные носители (оцифровка) с соблюдением всех международных стандар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ериод с 2010 года Обско-угорским институтом прикладных исследований и разработок подготовлено и издано 55 изданий с общим тиражом около 16 800 экземпляров, опубликовано 516 научных статей, в том числе 49 – в журналах ВАК, 58 – в международных и зарубежных изданиях, 210 – во всероссийских и региональ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1 года издается теоретический и научно-методический журнал «Вестник угровед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института создана электронная библиотека, в которую включены издания по языку и культуре коренных малочисленных народов Севера, проживающих в Югре, в том числе на родном язы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а деятельность следующих координационных и совещательных органов, рабочих групп в сфере </w:t>
      </w:r>
      <w:r>
        <w:rPr>
          <w:rFonts w:cs="Times New Roman" w:ascii="Times New Roman" w:hAnsi="Times New Roman"/>
          <w:bCs/>
          <w:sz w:val="28"/>
          <w:szCs w:val="28"/>
        </w:rPr>
        <w:t>образования коренных малочисленных народов Север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учно-координационный совет по вопросам сохранения родного языка и традиционной культуры коренных малочисленных народов Севера Ханты-Мансийского автономного округа – Юг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бочая группа по совершенствованию письменности хантыйского язы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бочая группа по созданию примерных программ, вариативных модулей обучения родным языкам коренных малочисленных народов Севера, проживающих на территории Ханты-Мансийского автономного округа – Юг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еализация Концепции </w:t>
      </w:r>
      <w:r>
        <w:rPr>
          <w:rFonts w:cs="Times New Roman" w:ascii="Times New Roman" w:hAnsi="Times New Roman"/>
          <w:b/>
          <w:i/>
          <w:sz w:val="28"/>
          <w:szCs w:val="28"/>
        </w:rPr>
        <w:t>в сфере деятельности Департамента общественных и внешних связей  Ханты-Мансийского автономного округа – Юг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ом общественных и внешних связей Ханты-Мансийского автономного округа – Югры (далее – Департамент) обеспечивается выпуск окружных газет на национальных языках ханты и манси «Ханты ясанг» и «Луима сэрипос». Данные газеты обращены к коренному населению Ханты-Мансийского автономного округа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 и пишут как о проблемах коренных малочисленных народов Севера, так и о политической, социально-экономической, культурной сферах Юг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ддержка национальных газет «Ханты ясанг» и «Луима сэрипос» в размере 21 млн. рублей в 2015 году позволила обеспечить ими всех желающих за счёт увеличения тиражей. С 2012 года окружные периодические издания на языках коренных народов Югры выходят в новом формате: А4, на 16-ти полосах, 6 из них – цветные. С 2013 года в объединённой редакции создан сайт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hanty-yasang.ru</w:t>
        </w:r>
      </w:hyperlink>
      <w:r>
        <w:rPr>
          <w:rFonts w:cs="Times New Roman" w:ascii="Times New Roman" w:hAnsi="Times New Roman"/>
          <w:sz w:val="28"/>
          <w:szCs w:val="28"/>
        </w:rPr>
        <w:t>. У жителей округа появилась возможность читать информацию на трёх языках: хантыйском, мансийском и русс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2014 года с целью поддержки изданий на национальном языке Департаментом были выданы субсидии на выпуск и распространение </w:t>
        <w:br/>
        <w:t>2 детских журналов на языке манси и ханты «Витсам» и «Хатлые», газеты «Айкол» на сургутском диалекте языка хан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гиональных врезках федерального телеканала «Россия-1» выходят информационные программы на национальных языках, а также культурно-просветительские передачи, рассказывающие о быте, традициях и культуре коренных народов Югр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жемесячная информационная программа на языках ханты и манси («Увас мир путур»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ая программа на языке ханты («Ёмвош - щунянг ёх»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ая программа на  русском языке и на языках ханты и манси («Югорское наследие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м телеканале «Югра» выходит в эфир детская программа «Югорика»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телевизионный проект посвященный изучению хантыйского и мансийского языка. Для широкого круга телезрителей  предназначены программ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верный дом», в которой  рассказывается об истории, культуре, быте,   прошлом и будущем коренных народов Север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Финноугрия» -  программа о народах, принадлежащих одной финно-угорской языковой семье. Народные промыслы и ремесла, музыка и фольклор финно-угров, национальная одежда и кухня – все это можно увидеть в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ом подготовлен и реализуется медиаплан сопровождения мероприятий по проведению в автономном округе года сохранения и развития традиционных промыслов и ремесел, исторического и культурного наследия народов, населяющих Югру, в 2015 году. В рамках данного медиаплана СМИ автономного округа широко освещали проведение национальных праздников народов ханты и манси – «День оленевода», «Медвежьи игрища», «Вороний день» (март-апрель). Также запланировано освещение научно-образовательных и культурологических проектов реализуемых на территории автоном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оме того, Департамент общественных и внешних связей автономного округа осуществляет координацию участия представителей Ханты-Мансийского  автономного округа – Югры, в том числе  представителей коренных малочисленных народов Севера, проживающих на территории автономного округа, в деятельности международных организаций, занимающихся вопросами коренных народов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м форуме  ООН по вопросам коренных народ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ждународном Консультативном комитете финно-угорских народ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ции коренных малочисленных народов Севера, Сибири и Дальнего Востока Российской Федерации (РАЙПОН) (в декабре 2013 года подписано Соглашение о сотрудничестве между РАЙПОН и Правительством Ханты-Мансийского автономного округа – Югры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ждународной организации северных регионов «Северный Форум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участия в деятельности РАЙПОН представители общественных организаций коренных малочисленных народов Севера автономного округа участвуют в работе Арктического 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ериод с 9 по 11 июня 2014 года в Ханты-Мансийске в формате «круглого стола» проводилось заседание Международного Консультативного комитета финно-угорских народов. В его работе приняли участие представители Венгрии, Эстонии, Финляндии, а также российских регионов: Республики Коми, Карелии, Удмуртии, тверские карелы, коми-пермяки, народы ханты и манси, представители Ассамблеи  коренных малочисленных народов Севера Думы Ханты-Мансийского автономного округа – Югры, исполнительных органов государственной власти и общественных организаций коренных малочисленных народов Севера автоном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ериод с 20 по 26 сентября 2014 года состоялся визит представителей коренных малочисленных народов Севера в г. Нью-Йорк (США) с целью участия в пленарном заседании Генеральной Ассамблеи О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ентябре организовано участие  членов Консультативного комитета от народов ханты и манси в работе промежуточной конференции в Петрозаводске (Карелия) по подготовке VII Международного конгресса финно-угорских нар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 Года сохранения и развития традиционных промыслов и ремесел, исторического и культурного наследия народов, населяющих Югру» на сегодняшний день Департаментом ведется подготовка следующих мероприятий в сфере развития и укрепления международного сотрудничества коренных малочисленных народов Севера автономного округ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оездка делегации из числа представителей общественных организаций коренных малочисленных народов Севера Ханты-Мансийского автономного округа – Югры, Ямало-Ненецкого автономного округа, Тюменской области в мае 2015 года в Венгрию для обмена опытом и обсуждения перспектив сотрудничества по следующим направле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родных язы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ство в сфере защиты прав коренных нар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апроек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атывающие производства (дикорос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ые связ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нотуриз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ит делегации Ханты-Мансийского автономного округа – Югры в Нью-Йорк (США) в целях участия в работе 14-ой сессии Постоянного Форума ООН по вопросам коренных малочисленных народов (20 апреля – 1 мая 2015 год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зит представителей коренных народов автономного округа в Оулу (Финляндия) в целях участия в работ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го конгресса финно - угроведов (август, 2015 года).</w:t>
      </w:r>
    </w:p>
    <w:sectPr>
      <w:headerReference w:type="default" r:id="rId3"/>
      <w:headerReference w:type="first" r:id="rId4"/>
      <w:type w:val="nextPage"/>
      <w:pgSz w:w="11906" w:h="16838"/>
      <w:pgMar w:left="1560" w:right="1274" w:gutter="0" w:header="567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nty-yasan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06:00Z</dcterms:created>
  <dc:creator>AptrashitovaVS</dc:creator>
  <dc:description/>
  <cp:keywords/>
  <dc:language>en-US</dc:language>
  <cp:lastModifiedBy>GrasmikEA</cp:lastModifiedBy>
  <cp:lastPrinted>2015-05-20T14:59:00Z</cp:lastPrinted>
  <dcterms:modified xsi:type="dcterms:W3CDTF">2015-05-21T13:06:00Z</dcterms:modified>
  <cp:revision>10</cp:revision>
  <dc:subject/>
  <dc:title/>
</cp:coreProperties>
</file>